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par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sdparm), blockde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 (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Douglas Gilbert br This software is distributed under a FreeBSD license. There is NO warranty; not even for MERCHANTABILITY or FITNESS FOR A PARTICULAR PURPOSE. SH WEB SITE There is a web page discussing this package at http://sg.danny.cz/sg/sdparm.html . SH "SEE ALSO" B hdparm(hdparm), B sg_modes, sg_wr_mode, sginfo, sg_inq, sg_vpd(all in sg3_utils), B smartmontools(smartmontools.sourceforge.net), mt, eject(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uN5EvYMl+EDSxUzZib/gOOQvN/W2JW592Kow8qXVui/7kLD2QtbsTSqUjfTHEdRotzZsDF
N+7MJEdpqy3NDiBAuz09Zl+BeABUU39ZKLr5zPqOxvpikqTnFPmB5rp2B5YTDY3qruCDWGpP
kb3QFVAUpEn7gtO8TzpsZpi8jQytpTzXb9QKe/mnfWoECBjpUTzh+n9oZ0ouvHSOHFKkZkfb
zddDzeGqTDzb7wFKz7</vt:lpwstr>
  </property>
  <property fmtid="{D5CDD505-2E9C-101B-9397-08002B2CF9AE}" pid="3" name="_2015_ms_pID_7253431">
    <vt:lpwstr>9uSR9o5dMCK/sGoN8FlAVz+I8+CrX3oD0V+rjchxPqx9VfQVXsPgnn
TZD0QhH2cCZed7ZzNMnD23O00jAGgyOjB0ibaVmXxX50ambdVNDiOXEcniehhTR2LACdqIfu
DSYB8vv5CyWf9oG4+rO7RdmeqDMOykv56X1u2XXeTyG1efJtqH+XCL75CCAxayp/9gIpGQic
xikvPDCIloPORxmyISn4NGI8UuYg8T3pYg48</vt:lpwstr>
  </property>
  <property fmtid="{D5CDD505-2E9C-101B-9397-08002B2CF9AE}" pid="4" name="_2015_ms_pID_7253431_00">
    <vt:lpwstr>_2015_ms_pID_7253431</vt:lpwstr>
  </property>
  <property fmtid="{D5CDD505-2E9C-101B-9397-08002B2CF9AE}" pid="5" name="_2015_ms_pID_7253432">
    <vt:lpwstr>vAEdDq5OLu493eMy/EDwbWa+y87vtvI//y9N
oFDK34llibpQcHqa675zx0ZXEdUf1/3Bq2dx2Y866a9OZDnm7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